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/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9. dub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Pan Lukáš Martinec, Nebřehovice, Strakonice – žádost o prodej pozemků – vyhlášení záměr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Ne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181/1 o výměře 274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 k.ú. Přední Ptákovice, vzhledem k tomu, že záměr žadatele je v rozporu s platným Územním plánem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u p.č. 181/1 v k.ú. Přední Ptákovice.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II. Souhlasit</w:t>
      </w:r>
      <w:r>
        <w:rPr>
          <w:b/>
          <w:bCs/>
          <w:i/>
          <w:iCs/>
          <w:szCs w:val="24"/>
          <w:u w:val="single"/>
        </w:rPr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186/2 o výměře 81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 k.ú. Přední Ptákovice, za účelem výstavby rodinného dom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Ing. arch. Vladimír Veselý, jednatel – Czech development s.r.o., Budějovická 255/10 Budějovické Předměstí, 397 01 Písek,  IČ: 28087313 – žádost o prodej pozemku – vyhlášení záměru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/>
      </w:pPr>
      <w:r>
        <w:rPr>
          <w:sz w:val="24"/>
        </w:rPr>
        <w:t xml:space="preserve">Doporučuje ZM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38/1 o výměře 52 m</w:t>
      </w:r>
      <w:r>
        <w:rPr>
          <w:szCs w:val="24"/>
          <w:vertAlign w:val="superscript"/>
        </w:rPr>
        <w:t>2</w:t>
      </w:r>
      <w:r>
        <w:rPr>
          <w:szCs w:val="24"/>
        </w:rPr>
        <w:t>, p.č. 38/2 o výměře 48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p.č. 38/3 o výměře 8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řazením žadatele z evidence o prodej pozemku p.č.  38/1 o výměře 52 m</w:t>
      </w:r>
      <w:r>
        <w:rPr>
          <w:szCs w:val="24"/>
          <w:vertAlign w:val="superscript"/>
        </w:rPr>
        <w:t>2</w:t>
      </w:r>
      <w:r>
        <w:rPr>
          <w:szCs w:val="24"/>
        </w:rPr>
        <w:t>, p.č. 38/2 o výměře 48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p.č. 38/3 o výměře 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iCs/>
        </w:rPr>
      </w:pPr>
      <w:r>
        <w:rPr>
          <w:iCs/>
        </w:rPr>
        <w:t>3) Pan Vladimír Hlinka, Strakonice – žádost o prodej pozemku – vyhlášení záměru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775/24 o výměře cca 1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Strakonice, za podmínky, že nedojde k oplocení prodávaného  pozemku.  Přesná výměra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4) Pan Libor Brynda, Strakonice – žádost o prodej pozemku a garáže – vyhlášení záměru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/>
      </w:pPr>
      <w:r>
        <w:rPr>
          <w:sz w:val="24"/>
        </w:rPr>
        <w:t>Doporučuje ZM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. N</w:t>
      </w:r>
      <w:r>
        <w:rPr>
          <w:b/>
          <w:bCs/>
          <w:szCs w:val="24"/>
          <w:u w:val="single"/>
        </w:rPr>
        <w:t xml:space="preserve">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st. 752 o výměře 1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četně stavby garáže nacházející se na předmětném pozemku, vše v k.ú. Nové Strakonice, vzhledem k tomu, že nemovitost je na základě Smlouvy o výpůjčce užívána Městským ústavem sociálních služeb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řazením žadatele z evidence o prodej pozemku p.č. st. 752 o výměře 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jehož součástí je stavba garáže, vše v k.ú. Nové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5) RI PARTNERS s.r.o., Libušská 220/234, Libuš , 142 00 Praha, IČ: 24777374  - žádost o prodej pozemků – vyhlášení záměru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rPr>
          <w:sz w:val="24"/>
        </w:rPr>
      </w:pPr>
      <w:r>
        <w:rPr>
          <w:sz w:val="24"/>
        </w:rPr>
        <w:t>I. Ne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 části pozemku p.č. 1371/30 o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 a pozemku p.č. 1371/114 o výměře 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a pozemku 1371/70 o výměře 2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še v k.ú. Strakonice, nacházejí se v lokalitě Jezárka, vzhledem k tomu, že záměr žadatele je v rozporu s platným Územním plánem (pozemek p.č. 1371/30). </w:t>
      </w:r>
    </w:p>
    <w:p>
      <w:pPr>
        <w:pStyle w:val="TextBody"/>
        <w:rPr>
          <w:sz w:val="24"/>
        </w:rPr>
      </w:pPr>
      <w:r>
        <w:rPr>
          <w:sz w:val="24"/>
        </w:rPr>
        <w:t>I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řazením žadatele z evidence o prodej   části pozemku p.č. 1371/30 o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 a pozemku p.č. 1371/114 o výměře 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a pozemku 1371/70 o výměře 2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še v k.ú. Strakonice, nacházejí se v lokalitě Jezárka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6) Pan Ladislav Charvát, Velká Turná, Strakonice – žádost o prodej pozemku – vyhlášení záměru</w:t>
      </w:r>
    </w:p>
    <w:p>
      <w:pPr>
        <w:pStyle w:val="TextBody"/>
        <w:rPr/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Doporučuje ZM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Ne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633/4 o výměře cca 1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 k.ú. Nové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řazením žadatele z evidence o prodej části pozemku p.č. 633/4  o výměře cca 1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 k.ú. Nové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>7) Autoškola Pella s.r.o. , Volyňská 446, Strakonice – vyhlášení záměru na směnu části pozemku p.č. 595/14 o výměře cca 500 m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za část pozemku p.č. 595/2 o výměře 5 m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 xml:space="preserve">, vše  v k.ú. Nové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/>
        <w:t>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vyhlášením záměru na směnu části pozemku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>č. 595/14 o výměře cca 360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 (vlastnictví města Strakonice) za část pozemku p.č. 595/2 o výměře 5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, vše  v k.ú. Nové Strakonice, </w:t>
      </w:r>
      <w:r>
        <w:rPr>
          <w:b w:val="false"/>
          <w:bCs/>
          <w:u w:val="none"/>
        </w:rPr>
        <w:t>z důvodu realizace nových parkovacích ploch (vedle stávajícího parkoviště)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Zkladntext2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 BENZINA, s.r.o., Na Pankráci 127, 140 00 Praha 4, IČ: 60193328,  v zastoupení pana Miroslava Gieciho – žádost o prodej pozemku p.č. st. 621 v k.ú. Nové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I. Revokova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usnesení Zastupitelstva města Strakonice č. 25/ZM/2014 ze dne 17.12.2014, týkající se prodeje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 (zastavěná plocha a nádvoří)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směnu pozemků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 (zastavěná plocha a nádvoří) – majetek města Strakonice a pozemku p.č. 600/3 o výměře 6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 (zahrada)  – majetek společnosti BENZINA, s.r.o.. Směna předmětných pozemků bude realizována bez doplatku.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9) SENSINI DEVELOPMENT s.r.o., U lužického semináře 114/46, 118 00 Praha 1 – Malá Strana, IČ: 02897563, zastoupená jednatelem společnosti panem Ladislavem Petrů – žádost o prodej pozemk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prodejem pozemku p.č. 320/332 v k.ú. Přední Ptákovice, společnosti SENSINI DEVELOPMENT s.r.o., U lužického semináře 114/46, 118 00 Praha 1 – Malá Strana, IČ: 02897563</w:t>
      </w:r>
      <w:r>
        <w:rPr>
          <w:i/>
          <w:iCs/>
        </w:rPr>
        <w:t xml:space="preserve"> </w:t>
      </w:r>
      <w:r>
        <w:rPr/>
        <w:t xml:space="preserve"> zastoupená jednatelem společnosti panem Ladislavem Petrů, za účelem výstavby rodinného domu, za cenu 1.050,- 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–ti let ode dne právních účinků vkladu vlastnického práva do KN k převáděnému pozemku, bude společnosti SENSINI DEVELOPMENT s.r.o., U lužického semináře 114/46, 118 00 Praha 1 – Malá Strana, zastoupená jednatelem společnosti panem Ladislavem Petrů vrácena  část z již uhrazené kupní ceny, a to ve výši 100,- Kč/m</w:t>
      </w:r>
      <w:r>
        <w:rPr>
          <w:vertAlign w:val="superscript"/>
        </w:rPr>
        <w:t>2</w:t>
      </w:r>
      <w:r>
        <w:rPr/>
        <w:t>, za podmínky, že nedojde ve lhůtě 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0) AUTO HOREJŠ s.r.o. Na Křemelce 307, Strakonice, IČ: 63907143, zastoupená jednatelem společnosti panem Jaroslavem Horejšem st. a panem Jaroslavem Horejšem ml. – žádost o prodej pozemků 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  prodejem pozemku p.č. st. 3504 o výměře 259 m</w:t>
      </w:r>
      <w:r>
        <w:rPr>
          <w:vertAlign w:val="superscript"/>
        </w:rPr>
        <w:t>2</w:t>
      </w:r>
      <w:r>
        <w:rPr/>
        <w:t>, na kterém se nachází stavba čp. 307 ve vlastnictví společnosti AUTO HOREJŠ a pozemku p.č. 1224/12 o výměře 716 m</w:t>
      </w:r>
      <w:r>
        <w:rPr>
          <w:vertAlign w:val="superscript"/>
        </w:rPr>
        <w:t>2</w:t>
      </w:r>
      <w:r>
        <w:rPr/>
        <w:t xml:space="preserve"> (související areál společnosti AUTO HOREJŠ) vše v  k.ú. Strakonice, společnosti AUTO HOREJŠ  s.r.o., Na Křemelce 307, Strakonice, IČ: 63907143, za podmínky, že bude zřízeno ve prospěch města Strakonice, jako vlastníka inž. sítě věcné břemeno k inženýrské síti uložené v předmětném pozemku p.č. 1224/12 v k.ú. Strakonice, za cenu ……………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1) MTZ MOTOTECHNIKA s.r.o., Písecká 1334, Strakonice, IČ: 28125151, zastoupená jednatelem panem Petrem Lukešem – žádost o prodej pozemku 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I. Ne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prodejem části pozemku p.č. 1208/1 o výměře cca 77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v k.ú. Strakonice, za účelem vybudování parkoviště pro plánovanou skladovací halu s prodejnou, ( část pozemku v pruhu šíře cca 10 m) za nabízenou cenu 4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společnosti MTZ MOTOTECHNIKA s.r.o., Písecká 133,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 prodejem části pozemku p.č. 1208/1 o výměře cca 772 m</w:t>
      </w:r>
      <w:r>
        <w:rPr>
          <w:vertAlign w:val="superscript"/>
        </w:rPr>
        <w:t>2</w:t>
      </w:r>
      <w:r>
        <w:rPr/>
        <w:t xml:space="preserve">  v k.ú. Strakonice, za účelem vybudování parkoviště pro plánovanou skladovací halu s prodejnou, ( část pozemku v pruhu šíře cca 10 m) a to společnosti MTZ MOTOTECHNIKA s.r.o., Písecká 1334, Strakonice,   IČ:28125151, zastoupená jednatelem společnosti panem Petrem Lukešem, za cenu stanovenou dle znaleckého posudku. Přesná výměra bude určena na základě geometrického plán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2)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-   </w:t>
      </w:r>
      <w:r>
        <w:rPr>
          <w:b/>
          <w:bCs/>
          <w:sz w:val="28"/>
          <w:szCs w:val="24"/>
          <w:u w:val="single"/>
        </w:rPr>
        <w:t xml:space="preserve">Manželé Monika a Ing. Radek Vačkářovi, Starý Dražejov, Strakonice 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uzavření kupní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Pan Petr Pelouch, Strakonice 386 01 – žádost o přehodnocení stanoviska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I. Nesouhlasit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s uzavřením Dohody o zrušení smlouvy o smlouvě budoucí kupní číslo 2012-415, uzavřené mezi městem Strakonice a manželi Radkem a Monikou Vačkářovými, Dražejov, Strakonice.</w:t>
      </w:r>
    </w:p>
    <w:p>
      <w:pPr>
        <w:pStyle w:val="TextBody"/>
        <w:rPr>
          <w:sz w:val="24"/>
        </w:rPr>
      </w:pPr>
      <w:r>
        <w:rPr>
          <w:sz w:val="24"/>
        </w:rPr>
        <w:t>II. Trv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dodržení podmínek Smlouvy o smlouvě budoucí kupní číslo 2012-415 ze dne 19.12.2012 uzavřené mezi městem Strakonice a manželi Radkem a Monikou Vačkářovými, Dražejov,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3) Geoteka s.r.o., Bavorova 318, Strakonice, IČ: 25166492, zastoupená jednatelkou společnosti paní Ing. Václavou Vlasákovou – žádost o prodej částí pozemků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. Přehodnotit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vůj záměr na prodej </w:t>
      </w:r>
      <w:r>
        <w:rPr>
          <w:szCs w:val="24"/>
        </w:rPr>
        <w:t>částí pozemků p.č. 402/11 a 402/2 o výměře cca 5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části pozemku p.č. 402/3 o výměře cca 2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části pozemku p.č. 558/31 o výměře cca 60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še v k.ú. Strakonice, za účelem vybudování cca 28 řadových (souvislých) garáží a malé čerpací stanice PHM s příslušenstvím, případně i s garážemi, tzn. předmětné části pozemků neprodá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/>
      </w:pPr>
      <w:r>
        <w:rPr>
          <w:b/>
          <w:bCs/>
          <w:u w:val="single"/>
        </w:rPr>
        <w:t>14</w:t>
      </w:r>
      <w:r>
        <w:rPr>
          <w:b/>
          <w:bCs/>
          <w:sz w:val="28"/>
          <w:u w:val="single"/>
        </w:rPr>
        <w:t xml:space="preserve">) Souhlasné prohlášení – technologie výměníkové stanice v budově čp. 146 v k.ú. Nové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Doporučuje ZM </w:t>
      </w:r>
    </w:p>
    <w:p>
      <w:pPr>
        <w:pStyle w:val="Heading2"/>
        <w:rPr/>
      </w:pPr>
      <w:r>
        <w:rPr/>
        <w:t xml:space="preserve">I. Souhlasit </w:t>
      </w:r>
    </w:p>
    <w:p>
      <w:pPr>
        <w:pStyle w:val="BodyText32"/>
        <w:widowControl/>
        <w:rPr/>
      </w:pPr>
      <w:r>
        <w:rPr/>
        <w:t xml:space="preserve">s uzavřením Souhlasného prohlášení mezi městem Strakonice, IČ 251810, se sídlem Velké náměstí 2, 386 01 Strakonice, a Armádní Servisní, příspěvková organizace, IČ 60460580, se sídlem Podlabská 1589/1, 160 00 Praha 6 – Dejvice, kterým obě strany souhlasně prohlásí, že veškerá práva a povinnosti spojená s vlastnictvím technologie výměníkové stanice v budově čp. 146, která je součástí pozemku parc.č. st. 167/1 v kat. území Nové Strakonice, nabylo ke dni 1. ledna 2014 město Strakonice.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2"/>
        <w:widowControl/>
        <w:rPr/>
      </w:pPr>
      <w:r>
        <w:rPr/>
        <w:t>starostu města podpisem předmětného souhlasného prohlášení.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Česká republika - Úřad pro zastupování státu ve věcech majetkových, IČ: 69797111, se sídlem Rašínovo nábřeží 390/42, Praha 2 - nabídka podílu o velikosti 717/12197 k pozemku p.č. st. 2133/1, vše v k.ú.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spoluvlastnického podílu o velikosti 717/12197 k pozemku p.č. st. 2133/1 v k.ú. Strakonice náležící k bytové jednotce č. 7 v domě č. p. 994  v ul. Bavorova za cenu obvyklou, která činí 11.496,-Kč (1 008,-Kč/m</w:t>
      </w:r>
      <w:r>
        <w:rPr>
          <w:vertAlign w:val="superscript"/>
        </w:rPr>
        <w:t>2</w:t>
      </w:r>
      <w:r>
        <w:rPr/>
        <w:t xml:space="preserve">), od ČR – Úřadu pro zastupování státu ve věcech majetkových,  IČ: 69797111, se sídlem Rašínovo nábřeží 390/42, Prah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Zkladntext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Zkladntext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Zkladntext2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FEZKOTEX a.s., IČ 25191918, se sídlem Na Dubovci 140, Strakonice – nabídka p.č. st. 15/8  včetně stavby s č.p. 140, Strakonice II., p.č. 817 a p.č. 836, vše v k.ú. Nové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RM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ýkupem nemovitých věcí, a to pozemku p.č. st. 15/8, zastavěná plocha a nádvoří, o výměře 2.25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četně stavby s č.p. 140, Strakonice II., průmyslový objekt a dále pozemků p.č. 817, ostatní plocha, manipulační plocha o výměře 49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p.č. 836, ostatní plocha, manipulační plocha o výměře 916 m</w:t>
      </w:r>
      <w:r>
        <w:rPr>
          <w:szCs w:val="24"/>
          <w:vertAlign w:val="superscript"/>
        </w:rPr>
        <w:t>2</w:t>
      </w:r>
      <w:r>
        <w:rPr>
          <w:szCs w:val="24"/>
        </w:rPr>
        <w:t>, vše v k.ú. Nové Strakonice za kupní cenu ……………Kč od firmy</w:t>
      </w:r>
      <w:r>
        <w:rPr/>
        <w:t xml:space="preserve"> FEZKOTEX a.s., IČ 25191918, se sídlem Na Dubovci 140, Strakonice.</w:t>
      </w:r>
      <w:r>
        <w:rPr>
          <w:szCs w:val="24"/>
        </w:rPr>
        <w:t xml:space="preserve"> Kupní cena bude uhrazena ve …….. ročních splátkách ve výši ……….Kč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kupní smlouvy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bCs/>
          <w:sz w:val="28"/>
          <w:szCs w:val="24"/>
        </w:rPr>
        <w:t>17</w:t>
      </w:r>
      <w:r>
        <w:rPr>
          <w:sz w:val="28"/>
          <w:szCs w:val="24"/>
        </w:rPr>
        <w:t xml:space="preserve">) Správa železniční dopravní cesty, státní organizace, IČ: 70 99 42 34, se sídlem Dlážděná 1003/7, Praha 1 - uzavření smlouvy o smlouvě budoucí o zřízení věcného břemene v souvislosti s projektovou přípravou a realizací stavby: „Strakonice  - oprava vodovodu LT 400 v prostoru kolejiště“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o smlouvě budoucí o zřízení služebnosti inženýrské sítě (věcného břemene) mezi smluvními stranami, a to Správou železniční dopravní cesty, státní organizace, IČ: 70 99 42 34, se sídlem Dlážděná 1003/7, Praha 1 (budoucí povinní)  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v pozemcích </w:t>
      </w:r>
      <w:r>
        <w:rPr>
          <w:b w:val="false"/>
          <w:bCs w:val="false"/>
          <w:sz w:val="24"/>
          <w:szCs w:val="22"/>
          <w:u w:val="none"/>
        </w:rPr>
        <w:t>p.č. 732 a p.č. 43/3, vše v k.ú. Nové Strakonice,</w:t>
      </w:r>
      <w:r>
        <w:rPr>
          <w:b w:val="false"/>
          <w:bCs w:val="false"/>
          <w:sz w:val="24"/>
          <w:u w:val="none"/>
        </w:rPr>
        <w:t xml:space="preserve"> umístění a provozování stavby vodovodního řadu LT 400 za účelem rekonstrukce, provádění provozních manipulací, kontrol, údržby a oprav ve prospěch oprávněného z věcného břemene do pozemku. Plocha služebného pozemku zatíženého služebností bude určena pásem o šířce 1,5 m od osy vodovodního potrubí na každou stranu, a to v celé délce stavby na služebných pozemcích </w:t>
      </w:r>
      <w:r>
        <w:rPr>
          <w:b w:val="false"/>
          <w:bCs w:val="false"/>
          <w:sz w:val="24"/>
          <w:szCs w:val="22"/>
          <w:u w:val="none"/>
        </w:rPr>
        <w:t>p.č. 732 a p.č. 43/3, vše v k.ú. Nové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Právo služebnosti inženýrské sítě se zřizuje na dobu neurčitou a úplatně za jednorázovou úhradu (zálohu) ve výši 64.280,-Kč + DPH v zákonné výš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it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18) </w:t>
      </w:r>
      <w:r>
        <w:rPr>
          <w:bCs/>
          <w:sz w:val="28"/>
          <w:szCs w:val="22"/>
        </w:rPr>
        <w:t xml:space="preserve">Česká republika – </w:t>
      </w:r>
      <w:r>
        <w:rPr>
          <w:bCs/>
          <w:sz w:val="28"/>
          <w:szCs w:val="22"/>
        </w:rPr>
        <w:fldChar w:fldCharType="begin"/>
      </w:r>
      <w:r>
        <w:rPr>
          <w:sz w:val="28"/>
          <w:szCs w:val="22"/>
          <w:bCs/>
        </w:rPr>
        <w:instrText xml:space="preserve"> DOCPROPERTY "NazevUZSVM"</w:instrText>
      </w:r>
      <w:r>
        <w:rPr>
          <w:sz w:val="28"/>
          <w:szCs w:val="22"/>
          <w:bCs/>
        </w:rPr>
        <w:fldChar w:fldCharType="separate"/>
      </w:r>
      <w:r>
        <w:rPr>
          <w:sz w:val="28"/>
          <w:szCs w:val="22"/>
          <w:bCs/>
        </w:rPr>
        <w:t>Úřad pro zastupování státu ve věcech majetkových</w:t>
      </w:r>
      <w:r>
        <w:rPr>
          <w:sz w:val="28"/>
          <w:szCs w:val="22"/>
          <w:bCs/>
        </w:rPr>
        <w:fldChar w:fldCharType="end"/>
      </w:r>
      <w:r>
        <w:rPr>
          <w:bCs/>
          <w:sz w:val="28"/>
          <w:szCs w:val="22"/>
        </w:rPr>
        <w:t xml:space="preserve">, </w:t>
      </w:r>
      <w:r>
        <w:rPr>
          <w:sz w:val="28"/>
          <w:szCs w:val="22"/>
        </w:rPr>
        <w:t xml:space="preserve">IČ: 69797111, se sídlem </w:t>
      </w:r>
      <w:r>
        <w:rPr>
          <w:sz w:val="28"/>
          <w:szCs w:val="22"/>
        </w:rPr>
        <w:fldChar w:fldCharType="begin"/>
      </w:r>
      <w:r>
        <w:rPr>
          <w:sz w:val="28"/>
          <w:szCs w:val="22"/>
        </w:rPr>
        <w:instrText xml:space="preserve"> DOCPROPERTY "AdresaUZSVM"</w:instrText>
      </w:r>
      <w:r>
        <w:rPr>
          <w:sz w:val="28"/>
          <w:szCs w:val="22"/>
        </w:rPr>
        <w:fldChar w:fldCharType="separate"/>
      </w:r>
      <w:r>
        <w:rPr>
          <w:sz w:val="28"/>
          <w:szCs w:val="22"/>
        </w:rPr>
        <w:t>Rašínovo nábřeží 42, 128 00 Praha 2</w:t>
      </w:r>
      <w:r>
        <w:rPr>
          <w:sz w:val="28"/>
          <w:szCs w:val="22"/>
        </w:rPr>
        <w:fldChar w:fldCharType="end"/>
      </w:r>
      <w:r>
        <w:rPr>
          <w:sz w:val="28"/>
          <w:szCs w:val="24"/>
        </w:rPr>
        <w:t> </w:t>
      </w:r>
      <w:r>
        <w:rPr>
          <w:bCs/>
          <w:sz w:val="28"/>
          <w:szCs w:val="24"/>
        </w:rPr>
        <w:t>-</w:t>
      </w:r>
      <w:r>
        <w:rPr>
          <w:sz w:val="28"/>
          <w:szCs w:val="24"/>
        </w:rPr>
        <w:t xml:space="preserve"> uzavření Smlouvy o smlouvě budoucí o zřízení věcného břemene v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8"/>
          <w:szCs w:val="24"/>
        </w:rPr>
        <w:t xml:space="preserve">souvislosti s projektovou přípravou a realizací stavby: „I/22 Strakonice SO 452 – veřejné osvětlení u sil. III/13911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RM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it</w:t>
      </w:r>
    </w:p>
    <w:p>
      <w:pPr>
        <w:pStyle w:val="Normal"/>
        <w:autoSpaceDE w:val="false"/>
        <w:jc w:val="both"/>
        <w:rPr/>
      </w:pPr>
      <w:r>
        <w:rPr/>
        <w:t xml:space="preserve">s uzavřením Smlouvy o smlouvě budoucí o zřízení služebnosti inženýrské sítě (věcného břemene) a mezi smluvními stranami, a to s </w:t>
      </w:r>
      <w:r>
        <w:rPr>
          <w:bCs/>
          <w:szCs w:val="22"/>
        </w:rPr>
        <w:t>Českou republikou</w:t>
      </w:r>
      <w:r>
        <w:rPr>
          <w:bCs/>
          <w:i/>
          <w:iCs/>
          <w:szCs w:val="22"/>
        </w:rPr>
        <w:t xml:space="preserve"> - </w:t>
      </w:r>
      <w:r>
        <w:rPr>
          <w:bCs/>
          <w:szCs w:val="22"/>
        </w:rPr>
        <w:t xml:space="preserve">Úřadem pro zastupování státu ve věcech majetkových, IČ 69797111, se sídlem Rašínovo nábřeží 42, 128 00 Praha 2 (budoucí povinní) </w:t>
      </w:r>
      <w:r>
        <w:rPr/>
        <w:t xml:space="preserve">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</w:t>
      </w:r>
      <w:r>
        <w:rPr>
          <w:bCs/>
        </w:rPr>
        <w:t xml:space="preserve">uložení vedení </w:t>
      </w:r>
      <w:r>
        <w:rPr/>
        <w:t>VO – kabel NN 0,4 kV a stožárů se svítidly VO v rámci stavby „I/22</w:t>
      </w:r>
      <w:r>
        <w:rPr>
          <w:bCs/>
        </w:rPr>
        <w:t xml:space="preserve"> Strakonice, SO 452“, a to do části pozemku  p.č. 1371/7 o výměře cca 131 m</w:t>
      </w:r>
      <w:r>
        <w:rPr>
          <w:bCs/>
          <w:vertAlign w:val="superscript"/>
        </w:rPr>
        <w:t>2</w:t>
      </w:r>
      <w:r>
        <w:rPr>
          <w:bCs/>
        </w:rPr>
        <w:t xml:space="preserve"> a do části pozemku p.č. 1371/10 o výměře cca 47 m</w:t>
      </w:r>
      <w:r>
        <w:rPr>
          <w:bCs/>
          <w:vertAlign w:val="superscript"/>
        </w:rPr>
        <w:t>2</w:t>
      </w:r>
      <w:r>
        <w:rPr>
          <w:bCs/>
        </w:rPr>
        <w:t xml:space="preserve">, vše v k.ú. Strakonice. Předpokládaná finanční náhrada </w:t>
      </w:r>
      <w:r>
        <w:rPr/>
        <w:t>za budoucí věcné břemeno činí</w:t>
      </w:r>
      <w:r>
        <w:rPr>
          <w:b/>
          <w:bCs/>
        </w:rPr>
        <w:t xml:space="preserve"> </w:t>
      </w:r>
      <w:r>
        <w:rPr/>
        <w:t>19.278,- Kč</w:t>
      </w:r>
      <w:r>
        <w:rPr>
          <w:b/>
          <w:bCs/>
        </w:rPr>
        <w:t xml:space="preserve"> </w:t>
      </w:r>
      <w:r>
        <w:rPr>
          <w:bCs/>
        </w:rPr>
        <w:t>vč. DPH</w:t>
      </w:r>
      <w:r>
        <w:rPr>
          <w:b/>
          <w:bCs/>
        </w:rPr>
        <w:t xml:space="preserve"> </w:t>
      </w:r>
      <w:r>
        <w:rPr/>
        <w:t>v zákonné výši. Přesný rozsah a přesná finanční náhrada za zřízení věcného břemene budou stanoveny po vyhotovení geometrického plán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arostu města podpisem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19) Jihočeský kraj - Správa a údržba silnic Jihočeského kraje, IČ 70971641, se sídlem Nemanická 2133/10, České Budějovice – zřízení služebnosti inženýrské sítě (věcného břemene) v souvislosti s přípravou stavby: „I/22 Strakonice – SO 312, přeložka vodovodu LT 80“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adatel: Ředitelství silnic a dálnic ČR,  IČ: 65993390,  se  sídlem  Na Pankráci 546/56, Praha 4 (investor stavby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Jihočeským krajem - Správa a údržba silnic Jihočeského kraje, IČ 70971641, se sídlem Nemanická 2133/10, České Budějovice (budoucí povinný) </w:t>
      </w:r>
      <w:r>
        <w:rPr>
          <w:b w:val="false"/>
          <w:bCs/>
          <w:u w:val="none"/>
        </w:rPr>
        <w:t xml:space="preserve"> a městem Strakonice, IČ: 00251810, se sídlem Velké náměstí 2, 386 21 Strakonice (budoucí oprávněný)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přeložky vodovodu LT 80 </w:t>
      </w:r>
      <w:r>
        <w:rPr>
          <w:b w:val="false"/>
          <w:bCs/>
          <w:u w:val="none"/>
        </w:rPr>
        <w:t xml:space="preserve">do </w:t>
      </w:r>
      <w:r>
        <w:rPr>
          <w:b w:val="false"/>
          <w:u w:val="none"/>
        </w:rPr>
        <w:t xml:space="preserve">pozemků </w:t>
      </w:r>
      <w:r>
        <w:rPr>
          <w:b w:val="false"/>
          <w:szCs w:val="24"/>
          <w:u w:val="none"/>
        </w:rPr>
        <w:t xml:space="preserve">p.č. 1281/2, p.č. 1281/20 a p.č. 1281/28, vše v k.ú. Strakonice </w:t>
      </w:r>
      <w:r>
        <w:rPr>
          <w:b w:val="false"/>
          <w:bCs/>
          <w:szCs w:val="24"/>
          <w:u w:val="none"/>
        </w:rPr>
        <w:t xml:space="preserve">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ých smluv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20) Jihočeský kraj - Správa a údržba silnic Jihočeského kraje, IČ 70971641, se sídlem Nemanická 2133/10, České Budějovice – zřízení služebnosti inženýrské sítě (věcného břemene) v souvislosti s přípravou stavby: „I/22 Strakonice – SO 315, přeložka vodovodu ET 300 a LT 150“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adatel: Ředitelství silnic a dálnic ČR,  IČ: 65993390,  se  sídlem  Na Pankráci 546/56, Praha 4 (investor stavby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Jihočeským krajem - Správa a údržba silnic Jihočeského kraje, IČ 70971641, se sídlem Nemanická 2133/10, České Budějovice (budoucí povinný) </w:t>
      </w:r>
      <w:r>
        <w:rPr>
          <w:b w:val="false"/>
          <w:bCs/>
          <w:u w:val="none"/>
        </w:rPr>
        <w:t xml:space="preserve"> a městem Strakonice, IČ: 00251810, se sídlem Velké náměstí 2, 386 21 Strakonice (budoucí oprávněný)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přeložky vodovodu ET 300 a LT 150 </w:t>
      </w:r>
      <w:r>
        <w:rPr>
          <w:b w:val="false"/>
          <w:bCs/>
          <w:u w:val="none"/>
        </w:rPr>
        <w:t xml:space="preserve">do </w:t>
      </w:r>
      <w:r>
        <w:rPr>
          <w:b w:val="false"/>
          <w:u w:val="none"/>
        </w:rPr>
        <w:t xml:space="preserve">pozemků </w:t>
      </w:r>
      <w:r>
        <w:rPr>
          <w:b w:val="false"/>
          <w:szCs w:val="24"/>
          <w:u w:val="none"/>
        </w:rPr>
        <w:t xml:space="preserve">p.č. 1272/23 a  p.č. 1371/155, vše v k.ú. Strakonice </w:t>
      </w:r>
      <w:r>
        <w:rPr>
          <w:b w:val="false"/>
          <w:bCs/>
          <w:szCs w:val="24"/>
          <w:u w:val="none"/>
        </w:rPr>
        <w:t xml:space="preserve">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r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1) Manželé Jana a Marek Osvaldovi, Prachatice – žádost o změnu termínu výstavby rodinného dom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zavřením dodatku číslo 1 ke smlouvě o smlouvě budoucí kupní číslo 2013-011, jež je uzavřena mezi městem Strakonice a manželi Janou a Markem Osvaldovými, týkající se posunutí termínu zahájení výstavby rodinného domu a to na 31. 1. 2016. Termín dokončení stavby RD tj. 31. 1. 2018 zůstává nezměněn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22) Vyřazení majetku s pořizovací cenou vyšší než 20.000,- Kč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Doporučuje ZM </w:t>
      </w:r>
    </w:p>
    <w:p>
      <w:pPr>
        <w:pStyle w:val="Heading2"/>
        <w:rPr/>
      </w:pPr>
      <w:r>
        <w:rPr/>
        <w:t xml:space="preserve">Souhlasit </w:t>
      </w:r>
    </w:p>
    <w:p>
      <w:pPr>
        <w:pStyle w:val="Normal"/>
        <w:rPr/>
      </w:pPr>
      <w:r>
        <w:rPr/>
        <w:t xml:space="preserve">s vyřazením níže uvedeného majetku města Strakonice, jehož pořizovací cena je vyšší než 20.000,- Kč: 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 xml:space="preserve">Šmidingerova knihovna Strakonice: </w:t>
      </w:r>
    </w:p>
    <w:p>
      <w:pPr>
        <w:pStyle w:val="Normal"/>
        <w:ind w:right="-468" w:hanging="0"/>
        <w:rPr/>
      </w:pPr>
      <w:r>
        <w:rPr/>
        <w:t>- Notebook Asus F5R</w:t>
        <w:tab/>
        <w:t xml:space="preserve"> - poř. cena 25.821,-Kč, rok pořízení 2007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3) Předání majetku ze správy  příspěvkové organizace MěKS Strakonice,  se sídlem Mírová 831, 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it</w:t>
      </w:r>
    </w:p>
    <w:p>
      <w:pPr>
        <w:pStyle w:val="Normal"/>
        <w:jc w:val="both"/>
        <w:rPr/>
      </w:pPr>
      <w:r>
        <w:rPr>
          <w:szCs w:val="20"/>
        </w:rPr>
        <w:t xml:space="preserve">s převzetím majetku v celkové pořizovací  hodnotě </w:t>
      </w:r>
      <w:r>
        <w:rPr/>
        <w:t xml:space="preserve">1.666.607,94 Kč  (z toho DHM v celkové hodnotě 841.555,30 Kč, DDHM v celkové hodnotě 604.123,89 Kč, DNHM v celkové hodnotě 119.802,30 Kč, DDNHM v celkové hodnotě 101.126,45 Kč) ze správy Městského kulturního střediska Strakonice do správy města Strakonice. </w:t>
      </w:r>
    </w:p>
    <w:p>
      <w:pPr>
        <w:pStyle w:val="Normal"/>
        <w:ind w:right="-468" w:hanging="0"/>
        <w:rPr>
          <w:u w:val="single"/>
        </w:rPr>
      </w:pPr>
      <w:r>
        <w:rPr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4) Předání majetku do správy příspěvkové organizace Šmidingerova knihovna  Strakonice,  se sídlem Zámek čp. 1, 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it</w:t>
      </w:r>
    </w:p>
    <w:p>
      <w:pPr>
        <w:pStyle w:val="Normal"/>
        <w:jc w:val="both"/>
        <w:rPr/>
      </w:pPr>
      <w:r>
        <w:rPr>
          <w:szCs w:val="20"/>
        </w:rPr>
        <w:t xml:space="preserve">s předáním majetku města Strakonice (DHM) uvedeného v příloze v celkové pořizovací hodnotě 997.379,13 Kč </w:t>
      </w:r>
      <w:r>
        <w:rPr>
          <w:szCs w:val="16"/>
        </w:rPr>
        <w:t xml:space="preserve">do správy příspěvkové organizace Šmidingerova knihovna Strakonice, se sídlem, Zámek čp. 1, Strakonice, </w:t>
      </w:r>
      <w:r>
        <w:rPr/>
        <w:t xml:space="preserve">dodaného v rámci akce </w:t>
      </w:r>
      <w:r>
        <w:rPr>
          <w:szCs w:val="16"/>
        </w:rPr>
        <w:t xml:space="preserve"> „REVITALIZACE STRAKONICKÉHO HRADU – II. etapa“ – vybavení objektu SO 16 nábytkem a výpočetní technikou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5) Smlouva o smlouvě budoucí darovací v souvislosti s dokončením realizace stavby: „Protipovodňová ochrana města Strakonice“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Heading2"/>
        <w:rPr/>
      </w:pPr>
      <w:r>
        <w:rPr/>
        <w:t>I. Vzít na vědomí</w:t>
      </w:r>
    </w:p>
    <w:p>
      <w:pPr>
        <w:pStyle w:val="Normal"/>
        <w:jc w:val="both"/>
        <w:rPr/>
      </w:pPr>
      <w:r>
        <w:rPr/>
        <w:t>informaci ohledně navrženého postupu při majetkoprávním vypořádání realizace stavby: „Protipovodňová ochrana města Strakonice“.</w:t>
      </w:r>
    </w:p>
    <w:p>
      <w:pPr>
        <w:pStyle w:val="Heading2"/>
        <w:rPr/>
      </w:pPr>
      <w:r>
        <w:rPr/>
        <w:t>II. Souhlasit</w:t>
      </w:r>
    </w:p>
    <w:p>
      <w:pPr>
        <w:pStyle w:val="Normal"/>
        <w:jc w:val="both"/>
        <w:rPr/>
      </w:pPr>
      <w:r>
        <w:rPr/>
        <w:t>s uzavřením smlouvy o smlouvě budoucí darovací a následné smlouvy darovací v souvislosti s realizací a dokončení stavby: „Protipovodňová ochrana města Strakonice“ dle přílohy. Předmětem daru jsou zejména stavební objekty resp. části stavebních objektů dle usnesení zastupitelstva města Strakonice č. 484/ZM/2013.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Pověřit</w:t>
      </w:r>
    </w:p>
    <w:p>
      <w:pPr>
        <w:pStyle w:val="Normal"/>
        <w:jc w:val="both"/>
        <w:rPr/>
      </w:pPr>
      <w:r>
        <w:rPr/>
        <w:t>starostu města podpisem předmětné smlouvy o smlouvě budoucí darovac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1z3">
    <w:name w:val="WW8Num201z3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u w:val="none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Times New Roman" w:hAnsi="Times New Roman" w:eastAsia="Times New Roman" w:cs="Times New Roman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Times New Roman"/>
    </w:rPr>
  </w:style>
  <w:style w:type="character" w:styleId="WW8Num374z3">
    <w:name w:val="WW8Num374z3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Times New Roman"/>
    </w:rPr>
  </w:style>
  <w:style w:type="character" w:styleId="WW8Num382z3">
    <w:name w:val="WW8Num382z3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4z1">
    <w:name w:val="WW8Num414z1"/>
    <w:qFormat/>
    <w:rPr>
      <w:rFonts w:ascii="Times New Roman" w:hAnsi="Times New Roman" w:cs="Times New Roman"/>
    </w:rPr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b/>
      <w:u w:val="singl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1">
    <w:name w:val="WW8Num442z1"/>
    <w:qFormat/>
    <w:rPr>
      <w:rFonts w:ascii="Times New Roman" w:hAnsi="Times New Roman" w:eastAsia="Times New Roman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b/>
    </w:rPr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u w:val="single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2z2">
    <w:name w:val="WW8Num492z2"/>
    <w:qFormat/>
    <w:rPr>
      <w:rFonts w:ascii="Times New Roman" w:hAnsi="Times New Roman" w:eastAsia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u w:val="singl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4">
    <w:name w:val="WW8Num508z4"/>
    <w:qFormat/>
    <w:rPr>
      <w:rFonts w:ascii="Courier New" w:hAnsi="Courier New" w:cs="Courier New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b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4z1">
    <w:name w:val="WW8Num544z1"/>
    <w:qFormat/>
    <w:rPr>
      <w:rFonts w:ascii="Times New Roman" w:hAnsi="Times New Roman" w:cs="Times New Roman"/>
    </w:rPr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u w:val="single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  <w:i w:val="false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u w:val="single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u w:val="non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color w:val="000000"/>
    </w:rPr>
  </w:style>
  <w:style w:type="character" w:styleId="WW8Num627z1">
    <w:name w:val="WW8Num627z1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u w:val="single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Times New Roman" w:hAnsi="Times New Roman" w:eastAsia="Times New Roman" w:cs="Times New Roman"/>
    </w:rPr>
  </w:style>
  <w:style w:type="character" w:styleId="WW8Num667z5">
    <w:name w:val="WW8Num667z5"/>
    <w:qFormat/>
    <w:rPr>
      <w:rFonts w:ascii="Wingdings" w:hAnsi="Wingdings" w:cs="Times New Roman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Times New Roman"/>
    </w:rPr>
  </w:style>
  <w:style w:type="character" w:styleId="WW8Num673z3">
    <w:name w:val="WW8Num673z3"/>
    <w:qFormat/>
    <w:rPr>
      <w:rFonts w:ascii="Symbol" w:hAnsi="Symbol" w:cs="Times New Roman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5">
    <w:name w:val="WW8Num690z5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u w:val="singl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u w:val="none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u w:val="none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b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1z4">
    <w:name w:val="WW8Num751z4"/>
    <w:qFormat/>
    <w:rPr>
      <w:rFonts w:ascii="Courier New" w:hAnsi="Courier New" w:cs="Courier New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5z1">
    <w:name w:val="WW8Num755z1"/>
    <w:qFormat/>
    <w:rPr>
      <w:rFonts w:ascii="Times New Roman" w:hAnsi="Times New Roman" w:cs="Times New Roman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u w:val="single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i w:val="false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1">
    <w:name w:val="WW8Num782z1"/>
    <w:qFormat/>
    <w:rPr>
      <w:rFonts w:ascii="Symbol" w:hAnsi="Symbol" w:cs="Symbol"/>
      <w:color w:val="000000"/>
    </w:rPr>
  </w:style>
  <w:style w:type="character" w:styleId="WW8Num782z2">
    <w:name w:val="WW8Num782z2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2z0">
    <w:name w:val="WW8Num792z0"/>
    <w:qFormat/>
    <w:rPr>
      <w:b/>
      <w:i w:val="false"/>
      <w:u w:val="singl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Times New Roman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3">
    <w:name w:val="WW8Num806z3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2z4">
    <w:name w:val="WW8Num832z4"/>
    <w:qFormat/>
    <w:rPr>
      <w:rFonts w:ascii="Courier New" w:hAnsi="Courier New" w:cs="Courier New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color w:val="000000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>
      <w:rFonts w:ascii="Times New Roman" w:hAnsi="Times New Roman" w:cs="Times New Roman"/>
    </w:rPr>
  </w:style>
  <w:style w:type="character" w:styleId="WW8Num850z1">
    <w:name w:val="WW8Num850z1"/>
    <w:qFormat/>
    <w:rPr>
      <w:rFonts w:ascii="Times New Roman" w:hAnsi="Times New Roman" w:cs="Times New Roman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Times New Roman"/>
    </w:rPr>
  </w:style>
  <w:style w:type="character" w:styleId="WW8Num870z3">
    <w:name w:val="WW8Num870z3"/>
    <w:qFormat/>
    <w:rPr>
      <w:rFonts w:ascii="Symbol" w:hAnsi="Symbol" w:cs="Times New Roman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u w:val="singl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b w:val="false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Times New Roman" w:hAnsi="Times New Roman" w:eastAsia="Times New Roman" w:cs="Times New Roman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4">
    <w:name w:val="WW8Num907z4"/>
    <w:qFormat/>
    <w:rPr>
      <w:rFonts w:ascii="Courier New" w:hAnsi="Courier New" w:cs="Courier New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i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2z0">
    <w:name w:val="WW8Num952z0"/>
    <w:qFormat/>
    <w:rPr>
      <w:b/>
      <w:u w:val="singl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Times New Roman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Kucerova</dc:creator>
  <dc:description/>
  <dc:language>en-US</dc:language>
  <cp:lastModifiedBy>Havrdova</cp:lastModifiedBy>
  <cp:lastPrinted>2015-01-28T16:45:00Z</cp:lastPrinted>
  <dcterms:modified xsi:type="dcterms:W3CDTF">2015-04-10T04:55:00Z</dcterms:modified>
  <cp:revision>6</cp:revision>
  <dc:subject/>
  <dc:title>148/x</dc:title>
</cp:coreProperties>
</file>